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/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aker ____________________</w:t>
        <w:tab/>
        <w:tab/>
        <w:tab/>
        <w:tab/>
        <w:t>Speaker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projection</w:t>
        <w:tab/>
        <w:tab/>
        <w:t>1     2     3</w:t>
        <w:tab/>
        <w:tab/>
        <w:tab/>
        <w:t>Voice projection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contact</w:t>
        <w:tab/>
        <w:tab/>
        <w:t>1     2     3</w:t>
        <w:tab/>
        <w:tab/>
        <w:tab/>
        <w:t>Eye contact</w:t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e</w:t>
        <w:tab/>
        <w:tab/>
        <w:tab/>
        <w:t>1     2     3</w:t>
        <w:tab/>
        <w:tab/>
        <w:tab/>
        <w:t>Pace</w:t>
        <w:tab/>
        <w:tab/>
        <w:tab/>
        <w:t>1     2   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ure</w:t>
        <w:tab/>
        <w:tab/>
        <w:tab/>
        <w:t xml:space="preserve">1     2     3 </w:t>
        <w:tab/>
        <w:tab/>
        <w:tab/>
        <w:t>Posture</w:t>
        <w:tab/>
        <w:tab/>
        <w:tab/>
        <w:t xml:space="preserve">1     2   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stures</w:t>
        <w:tab/>
        <w:tab/>
        <w:tab/>
        <w:t>1     2     3</w:t>
        <w:tab/>
        <w:tab/>
        <w:tab/>
        <w:t>Gestures</w:t>
        <w:tab/>
        <w:tab/>
        <w:tab/>
        <w:t>1     2     3</w:t>
      </w:r>
    </w:p>
    <w:p>
      <w:pPr>
        <w:pStyle w:val="Normal"/>
        <w:rPr/>
      </w:pPr>
      <w:r>
        <w:rPr>
          <w:sz w:val="20"/>
          <w:szCs w:val="20"/>
        </w:rPr>
        <w:t>Confidence</w:t>
        <w:tab/>
        <w:tab/>
        <w:t xml:space="preserve">1     2     3   </w:t>
        <w:tab/>
        <w:tab/>
        <w:tab/>
        <w:t>Confidence</w:t>
        <w:tab/>
        <w:tab/>
        <w:t xml:space="preserve">1     2     3   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1:57:00Z</dcterms:created>
  <dc:creator>walkinnet</dc:creator>
  <dc:description/>
  <cp:keywords/>
  <dc:language>en-US</dc:language>
  <cp:lastModifiedBy>walkinnet</cp:lastModifiedBy>
  <cp:lastPrinted>2007-07-22T10:04:00Z</cp:lastPrinted>
  <dcterms:modified xsi:type="dcterms:W3CDTF">2007-07-22T02:05:00Z</dcterms:modified>
  <cp:revision>3</cp:revision>
  <dc:subject/>
  <dc:title>Speaker ____________________</dc:title>
</cp:coreProperties>
</file>